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4fe9c75;LINE;2FE9A04B-BA49-4E54-AF80-34BD895945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